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488562343"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822907021"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359821274"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08968895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33868629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541303099"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941552292"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017663688"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34744022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359499662"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598974051"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879834433"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97420500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640992980"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667968275"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