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054579819"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103660831"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765318867"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235189908"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