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007533939"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11361227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55037177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14525892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34769751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1360501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