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89292190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37678706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42141741"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2957830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415046578"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945022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09431145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10510536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6291064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89251327"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7906662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92374857"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41269840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1532161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835654487"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