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69979037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29194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44746004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07073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54323845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3404000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